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գնման ընթացակարգը </w:t>
      </w:r>
      <w:r>
        <w:rPr>
          <w:rFonts w:cs="Sylfaen" w:ascii="GHEA Grapalat" w:hAnsi="GHEA Grapalat"/>
          <w:b/>
          <w:sz w:val="18"/>
          <w:szCs w:val="18"/>
          <w:lang w:val="ru-RU"/>
        </w:rPr>
        <w:t>որոշ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ru-RU"/>
        </w:rPr>
        <w:t>չափաբաժինների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ru-RU"/>
        </w:rPr>
        <w:t>մասով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ԱՊՁԲ-21/89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ռադիոդետալների ձեռքբերման նպատակով կազմակերպված ԵՄ-ԳԱՊՁԲ-21/89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755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ներ SMD 0805 15 ն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ներ SMD 0805 22 ն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ներ SMD 0805 100 ն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ներ SMD 0805 220 ն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 10 մկՖ,  63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 220 մկՖ,35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 47 մկՖ ,63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 220 մկՖ,6,3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 1,0 մկՖ , 25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 2,0 մկՖ, 25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330մկֆ ,25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330մկֆ ,20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560մկֆ ,6,3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560մկֆ,  1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560մկֆ,  16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820մկֆ ,6,3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1500մկֆ , 1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1500մկֆ ,16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1000մկֆ , 6,3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 1000մկֆ,1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էլեկտրալիտիկ կոնդենսատոր 1000մկֆ,16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էլեկտրալիտիկ կոնդենսատոր 1000մկֆ, 25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էլեկտրալիտիկ կոնդենսատոր 1000մկֆ, 50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2200մկֆ , 16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2200մկֆ, 5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ԳԼԱՎՍՆԱԲ ԻՄՊՈՐՏ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47մկֆ, 16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47մկֆ, 25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47մկֆ, 5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10մկֆ, 16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100մկֆ, 1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100մկֆ, 25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էլեկտրալիտիկ կոնդենսատոր 100մկֆ,16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100մկֆ,  5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220մկֆ, 1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220մկֆ, 16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220մկֆ ,5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220մկֆ, 20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4,7մկֆ, 16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470մկֆ, 1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470մկֆ, 16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էլեկտրալիտիկ կոնդենսատոր 470մկֆ,50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680մկֆ,  16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1800մկֆ, 16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1800մկֆ, 1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լիտիկ կոնդենսատոր 2200մկֆ, 1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 կոնդենսատոր 220մկֆ,35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 կոնդենսատոր 22մկֆ,25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 կոնդենսատոր 22մկֆ,5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 կոնդենսատոր 10մկֆ,,6,3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 կոնդենսատոր 10մկֆ,16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 կոնդենսատոր 10մկֆ,25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 կոնդենսատոր 10մկֆ,5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 կոնդենսատոր 4,7մկֆ,25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եկտրալիտիկ  կոնդենսատոր 4,7մկֆ,40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 МБМ-160Վ, 0,05մկ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 МБМ-160Վ,  0,1մկ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 МБМ-160Վ,  0,25մկ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 МБМ-160Վ,  0,5մկ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 МБМ-160Վ,  2200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 МБМ-160Վ 1մկ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կերամիկական  КТ-1-М47     10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կերամիկական  КТ-1-М47  24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Կոնդենսատորկերամիկական КТ-1-М700 36պՖ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Կոնդենսատորկերամիկական КТ-1-М700 39 պՖ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Կոնդենսատորկերամիկական КТ-1-М700 68 պՖ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կերամիկական КТ-1-М700 75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Կոնդենսատոր KT-1-M 700  24պՖ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Կոնդենսատոր KT-1-M 700 270պՖ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 КЛС-1-H 70 33000 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կերամիկական  КЛС-1-М75 47  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կերամիկական  КЛС-1-М75 56 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Կոնդենսատորկերամիկական КЛС-1-Н700 0,033մկֆ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Կոնդենսատորկերամիկական  КЛС-1-М750 1200պՖ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սատոր կերամիկական  КЛС-1-М 75 56 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սատոր կերամիկական  КЛС-1-М 75 47 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սատոր կերամիկական  КЛС-1-M 750  2400 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սատոր  КЛС-1-M 750  820 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սատոր  K-21- 7   1000  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կերամիկական  КСОТ-1 250Г  180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կերամիկական  КСОТ-1 250Г  330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կերամիկական  КСОТ-1 250Г  470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կերամիկական  КСОТ-1 250Г ,510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 KCOT- 2- 500 Г  910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  KCOT- 2- 500 Г 1200պ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սատոր МБГО,МБГЧ 30մկՖ,63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BD9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BC8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F74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IRF73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КТ2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Տրանզիստոր КТ805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Տրանզիստոր П416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КТ-31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КТ-603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КТ-801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КТ-803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T 808 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T 209 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T 209 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T 203 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Տրանզիստոր KT 201 A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T 201 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П 103 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П 103 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П 103 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Տրանզիստոր KT 639 A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Տրանզիստոր KT 807 Б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T 815 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T 814 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T 837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МП 26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МП 37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МП 39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МП 40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МП 41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МП 42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П 3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2SC36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 NFET 50V50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 IGBT 30T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  LRGP50B60PD-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 GW 60V60DF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  GW 50G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 BP 8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  MM15FD60R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 ГТ 308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BC 107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BC17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 BC2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П 214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Տրանզիստոր П 210Б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Տրանզիստոր П 605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MJE 13007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MJE 13009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FGN 40N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 FGN 60N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MTP 2N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IRFZ32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 IRFZ46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IRFZ44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2N44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ԱՊՁԲ-21/89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6-08T17:46:00Z</cp:lastPrinted>
  <dcterms:modified xsi:type="dcterms:W3CDTF">2021-07-23T05:58:00Z</dcterms:modified>
  <cp:revision>46</cp:revision>
  <dc:subject/>
  <dc:title>Ð²Úî²ð²ðàôÂÚàôÜ ´²ò  ÀÜÂ²ò²Î²ðàì  ÜàôØ   Î²î²ðºÈàô  Ø²êÆÜ</dc:title>
</cp:coreProperties>
</file>